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83"/>
        <w:gridCol w:w="26"/>
        <w:gridCol w:w="4860"/>
        <w:gridCol w:w="236"/>
        <w:gridCol w:w="3"/>
      </w:tblGrid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3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6" w:type="dxa"/>
            <w:gridSpan w:val="2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ign Procedure Form:  Enhanced Grassed Swales</w:t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5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HANCED GRASS SWALE FEASIBILITY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1.    Is the use of an enhanced grass swale appropriate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   Confirm design criteria and applicability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LIMINARY HYDROLOGIC CALCULATION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3.    Compute,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volume requirement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mpute Runoff Coefficient, 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volume requiremen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    Compute site hydrologic input parameter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Condition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justed C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 of concentratio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mpute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Compute Q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s-MX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Compute Q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s-MX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Compute Q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s-MX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HANCED SWALE DESIG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   Pretreatment volume (if included in design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Vo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re</w:t>
            </w:r>
            <w:r>
              <w:rPr>
                <w:rFonts w:cs="Arial" w:ascii="Arial" w:hAnsi="Arial"/>
                <w:sz w:val="18"/>
                <w:szCs w:val="18"/>
              </w:rPr>
              <w:t xml:space="preserve"> = Acres of Impervious Area(0.2”)(1’/12”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6.    Determine swale dimension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ssume trapezoidal channel with max depth of 4.0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inche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   Computer number of check dams (or similar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structures) required to detain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8.    Calculate drawn-down tim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Require k = 1.5 ft per day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9.   Check low flow and design storm velocity erosio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otential and freeboard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Requires separate computer analysis for velocity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Overflow weir (use weir equation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Use weir equation for slot length (Q = CL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/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10.    Design low flow orifice at headwall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rea of orifice from orifice equation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Q = CA(2gh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 Design inlets, sediment forebays, underdrain system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2.  Attached vegetation and landscaping plan including 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n invasive species prevention plan. 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= ______ acre-ft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-developed     Post-developed  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cres   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acre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hours   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hour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p10 </w:t>
            </w:r>
            <w:r>
              <w:rPr>
                <w:rFonts w:cs="Arial" w:ascii="Arial" w:hAnsi="Arial"/>
                <w:sz w:val="18"/>
                <w:szCs w:val="18"/>
              </w:rPr>
              <w:t>= ______ cf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p25 </w:t>
            </w:r>
            <w:r>
              <w:rPr>
                <w:rFonts w:cs="Arial" w:ascii="Arial" w:hAnsi="Arial"/>
                <w:sz w:val="18"/>
                <w:szCs w:val="18"/>
              </w:rPr>
              <w:t>= ______ cf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100 </w:t>
            </w:r>
            <w:r>
              <w:rPr>
                <w:rFonts w:cs="Arial" w:ascii="Arial" w:hAnsi="Arial"/>
                <w:sz w:val="18"/>
                <w:szCs w:val="18"/>
              </w:rPr>
              <w:t>= ______ cf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pre </w:t>
            </w:r>
            <w:r>
              <w:rPr>
                <w:rFonts w:cs="Arial" w:ascii="Arial" w:hAnsi="Arial"/>
                <w:sz w:val="18"/>
                <w:szCs w:val="18"/>
              </w:rPr>
              <w:t>= ______ acre-ft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ngth = ______ ft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th = ______ft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e Slopes = ______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= ______f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lope = ______ft/ft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th = ______ft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ance = ______ft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= ______each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 = ______hr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min </w:t>
            </w:r>
            <w:r>
              <w:rPr>
                <w:rFonts w:cs="Arial" w:ascii="Arial" w:hAnsi="Arial"/>
                <w:sz w:val="18"/>
                <w:szCs w:val="18"/>
              </w:rPr>
              <w:t>= _____fps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ir Length = ____ft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rea = ____f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m. = ____inch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69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es:     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5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10:00Z</dcterms:created>
  <dc:creator>Brendan Smith</dc:creator>
  <dc:description/>
  <cp:keywords/>
  <dc:language>en-US</dc:language>
  <cp:lastModifiedBy>Brendan Smith</cp:lastModifiedBy>
  <dcterms:modified xsi:type="dcterms:W3CDTF">2008-07-28T17:11:00Z</dcterms:modified>
  <cp:revision>1</cp:revision>
  <dc:subject/>
  <dc:title/>
</cp:coreProperties>
</file>