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83"/>
        <w:gridCol w:w="4886"/>
        <w:gridCol w:w="236"/>
        <w:gridCol w:w="3"/>
      </w:tblGrid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83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86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gn Procedure Form:  Storm Water Wetlands</w:t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4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09"/>
        <w:gridCol w:w="4860"/>
        <w:gridCol w:w="236"/>
        <w:gridCol w:w="3"/>
      </w:tblGrid>
      <w:tr>
        <w:trPr/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ORM WATER WETLAND FEASIBI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 Is the use of a storm water wetland appropriat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 Confirm local design criteria and applicabilit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LIMINARY HYDROLOGIC CALCUL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.  Compute,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water quality volume requir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Runoff Coefficient, 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 </w:t>
            </w:r>
            <w:r>
              <w:rPr>
                <w:rFonts w:cs="Arial" w:ascii="Arial" w:hAnsi="Arial"/>
                <w:sz w:val="18"/>
                <w:szCs w:val="18"/>
              </w:rPr>
              <w:t>volume requir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4.  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peak flo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modified SCS curve numb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 Compute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S (maximum retention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1-yr, 24-hr total rainfall dep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18"/>
                <w:szCs w:val="18"/>
              </w:rPr>
              <w:t>(runoff volum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(channe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tection volum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Estimate 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c </w:t>
            </w:r>
            <w:r>
              <w:rPr>
                <w:rFonts w:cs="Arial" w:ascii="Arial" w:hAnsi="Arial"/>
                <w:sz w:val="18"/>
                <w:szCs w:val="18"/>
              </w:rPr>
              <w:t>(time of concentration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Estimate q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s-MX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Compute approximate CP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s-MX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6.   </w:t>
            </w:r>
            <w:r>
              <w:rPr>
                <w:rFonts w:cs="Arial" w:ascii="Arial" w:hAnsi="Arial"/>
                <w:sz w:val="18"/>
                <w:szCs w:val="18"/>
              </w:rPr>
              <w:t>Size flow diversion struct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 Compute release ra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release 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release 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 Compute site hydrologic input paramet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evelopment Condi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re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N (SCS curve number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djusted CN (curve number adjusted for 1-inch storm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ime of concentr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ORM WATER WETLAND DESIG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 Pretreatment volu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Vo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re</w:t>
            </w:r>
            <w:r>
              <w:rPr>
                <w:rFonts w:cs="Arial" w:ascii="Arial" w:hAnsi="Arial"/>
                <w:sz w:val="18"/>
                <w:szCs w:val="18"/>
              </w:rPr>
              <w:t xml:space="preserve"> = Acres of Impervious Area(0.2”)(1’/12”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 Allocate permanent pool and temporary pool storage volumes based on design requiremen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.  Allocate the open water, high marsh, and low marsh zon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rea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open</w:t>
            </w:r>
            <w:r>
              <w:rPr>
                <w:rFonts w:cs="Arial" w:ascii="Arial" w:hAnsi="Arial"/>
                <w:sz w:val="18"/>
                <w:szCs w:val="18"/>
              </w:rPr>
              <w:t xml:space="preserve"> = 0.10 (BMPare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rea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high marsh</w:t>
            </w:r>
            <w:r>
              <w:rPr>
                <w:rFonts w:cs="Arial" w:ascii="Arial" w:hAnsi="Arial"/>
                <w:sz w:val="18"/>
                <w:szCs w:val="18"/>
              </w:rPr>
              <w:t xml:space="preserve"> = 0.45 (BMP are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rea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ow marsh</w:t>
            </w:r>
            <w:r>
              <w:rPr>
                <w:rFonts w:cs="Arial" w:ascii="Arial" w:hAnsi="Arial"/>
                <w:sz w:val="18"/>
                <w:szCs w:val="18"/>
              </w:rPr>
              <w:t xml:space="preserve"> = 0.35 (BMPare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 Set design elevations and dimensions of faci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3. 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Orifice Comput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verage ED release rat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verage head, h = (ED elev.–Permanent pool elev.)/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rea of orifice from orifice equation: Q = CA(2gh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mpute release rate for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control a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Establish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elev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Release rat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verage head h =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elev.–Permanent pool elev.)/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rea or orifice from orifice equation: Q = CA(2gh)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t Up Stage-Storage-Discharge Relationship For Rout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  Route flows through bioretention facili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stage for the 1-inch, 6-hour stor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stage for the 1-yr, 24-hour stor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Un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Un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  Design conveyances to facility (off-line system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  Size emergency spillway, calculate 50-year WS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nd set top of embankment elev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.   Investigate Potential pond/wetland hazar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classificatio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.  Prepare vegetation and landscaping pla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v =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p </w:t>
            </w:r>
            <w:r>
              <w:rPr>
                <w:rFonts w:cs="Arial" w:ascii="Arial" w:hAnsi="Arial"/>
                <w:sz w:val="18"/>
                <w:szCs w:val="18"/>
              </w:rPr>
              <w:t>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 =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  =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infall Depth  = ______ inch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18"/>
                <w:szCs w:val="18"/>
              </w:rPr>
              <w:t>= ______ inch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=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hou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/m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/in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ease Rate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ease Rate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developed    Post-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acres       ______ ac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               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               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hours       ______ hou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re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(storage volume) =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at elev.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CPv (storage volume) =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at elev.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rea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open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ac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rea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high marsh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ac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rea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ow marsh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ac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ngth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th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vation top of facility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elevations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elease Rate  = ______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 = ______ f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meter = ______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EL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ease Rate  = ______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= ______ f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meter = ______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eak  Stage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eak State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-unde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-de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-unde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-de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______ Online or   ______ Offlin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WSE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0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Embankment Elevation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ngth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ngth of Weir (if used)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080" w:leader="none"/>
              </w:tabs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4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07:00Z</dcterms:created>
  <dc:creator>Brendan Smith</dc:creator>
  <dc:description/>
  <cp:keywords/>
  <dc:language>en-US</dc:language>
  <cp:lastModifiedBy>Brendan Smith</cp:lastModifiedBy>
  <dcterms:modified xsi:type="dcterms:W3CDTF">2008-07-28T17:09:00Z</dcterms:modified>
  <cp:revision>1</cp:revision>
  <dc:subject/>
  <dc:title/>
</cp:coreProperties>
</file>