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83"/>
        <w:gridCol w:w="4886"/>
        <w:gridCol w:w="236"/>
        <w:gridCol w:w="3"/>
      </w:tblGrid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3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6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 Procedure Form:  Wet pond</w:t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4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96"/>
        <w:gridCol w:w="4849"/>
        <w:gridCol w:w="236"/>
        <w:gridCol w:w="3"/>
      </w:tblGrid>
      <w:tr>
        <w:trPr>
          <w:trHeight w:val="95" w:hRule="atLeast"/>
        </w:trPr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T POND FEASIB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Is the use of a wet pond appropriat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 Confirm other design criteria and applicabilit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LIMINARY HYDROLOGIC CALCUL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.  Compute,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water quality volume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Runoff Coefficient, 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 </w:t>
            </w:r>
            <w:r>
              <w:rPr>
                <w:rFonts w:cs="Arial" w:ascii="Arial" w:hAnsi="Arial"/>
                <w:sz w:val="18"/>
                <w:szCs w:val="18"/>
              </w:rPr>
              <w:t>Volume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4.  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peak flo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modified SCS curve numb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 Compute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S (maximum retentio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1-yr, 24-hr total rainfall dep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18"/>
                <w:szCs w:val="18"/>
              </w:rPr>
              <w:t>(runoff volum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(chnnnel protection volum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Estimate 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c </w:t>
            </w:r>
            <w:r>
              <w:rPr>
                <w:rFonts w:cs="Arial" w:ascii="Arial" w:hAnsi="Arial"/>
                <w:sz w:val="18"/>
                <w:szCs w:val="18"/>
              </w:rPr>
              <w:t>(time of concentratio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Estimate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approximate storage volu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 Compute release ra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release 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release 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 Compute site hydrologic input paramet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evelopment Condi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re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N (SCS curve number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djusted CN (curve number adjusted for 1-inch storm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ime of concentr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ORM WATER DETENTION BASIN DESIG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 Pretreatment volu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Vo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re</w:t>
            </w:r>
            <w:r>
              <w:rPr>
                <w:rFonts w:cs="Arial" w:ascii="Arial" w:hAnsi="Arial"/>
                <w:sz w:val="18"/>
                <w:szCs w:val="18"/>
              </w:rPr>
              <w:t xml:space="preserve"> = Acres of Impervious Area(0.2”)(1’/12”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.  Compute Permanent Pool Volume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Water Quality Extended Volu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/P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P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ize extended detention – pool volume is grea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of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or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   Conduction grading and determine storage availab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for permanent pool (and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-</w:t>
            </w:r>
            <w:r>
              <w:rPr>
                <w:rFonts w:cs="Arial" w:ascii="Arial" w:hAnsi="Arial"/>
                <w:sz w:val="18"/>
                <w:szCs w:val="18"/>
              </w:rPr>
              <w:t>ED volume if applicabl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v =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 =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  =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infall Depth  = ______ inch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18"/>
                <w:szCs w:val="18"/>
              </w:rPr>
              <w:t>= ______ inch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hou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/m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/in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rage volume 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ease Rate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ease Rate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developed    Post-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acres       ______ ac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               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               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hours       ______ hou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re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/P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 Pool Volume 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pare an elevation-storage table and curve usin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verage area method for computing volum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68" w:hRule="atLeast"/>
        </w:trPr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4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8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9"/>
              <w:gridCol w:w="1189"/>
              <w:gridCol w:w="1189"/>
              <w:gridCol w:w="1190"/>
              <w:gridCol w:w="1190"/>
              <w:gridCol w:w="1190"/>
              <w:gridCol w:w="1308"/>
            </w:tblGrid>
            <w:tr>
              <w:trPr>
                <w:trHeight w:val="675" w:hRule="atLeast"/>
              </w:trPr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levation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SL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rea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acres)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verage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rea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acres)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pth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ft)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cremental Volume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acre-ft)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umulative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olume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acre-ft)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olume  above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ermanent Pool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acre-ft)</w:t>
                  </w:r>
                </w:p>
              </w:tc>
            </w:tr>
            <w:tr>
              <w:trPr>
                <w:trHeight w:val="2303" w:hRule="atLeast"/>
              </w:trPr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0220" w:type="dxa"/>
            <w:gridSpan w:val="4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89"/>
        <w:gridCol w:w="4680"/>
        <w:gridCol w:w="236"/>
        <w:gridCol w:w="3"/>
      </w:tblGrid>
      <w:tr>
        <w:trPr/>
        <w:tc>
          <w:tcPr>
            <w:tcW w:w="10244" w:type="dxa"/>
            <w:gridSpan w:val="4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2. 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Orifice Comput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verage ED release rat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verage head, h = (ED elev. – Permanent pool elev.) /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rea of orifice from orifice equation: Q = CA(2gh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3.  Compute release rate for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control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Establish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elev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Release rat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verage head h =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elev. – Permanent pool elev.) /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rea or orifice from orifice equation: Q = CA(2gh)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14.  Calculate Qp release rate and water surface elev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lease Rate  = ______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 = ______ f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eter = ______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EL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ease Rate  = ______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= ______ f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eter = ______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9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t up a stage-storage-discharge relationships. </w:t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8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stage for (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), the 1-inch, 6-hour stor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stage for (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),  the 1-yr, 24-hour stor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Un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Un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Size emergency spillway, calculate 50-year WS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nd set top of embankment elev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.   Investigate potential wet detention basin hazar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classific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   Assess maintenance access and safety featur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  Attach landscaping pl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eak  Stage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eak State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-unde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-de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-unde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-de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WSE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0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Embankment Elevation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10244" w:type="dxa"/>
            <w:gridSpan w:val="4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55:00Z</dcterms:created>
  <dc:creator>Brendan Smith</dc:creator>
  <dc:description/>
  <cp:keywords/>
  <dc:language>en-US</dc:language>
  <cp:lastModifiedBy>Brendan Smith</cp:lastModifiedBy>
  <dcterms:modified xsi:type="dcterms:W3CDTF">2008-07-28T18:03:00Z</dcterms:modified>
  <cp:revision>2</cp:revision>
  <dc:subject/>
  <dc:title/>
</cp:coreProperties>
</file>