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4886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6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 Procedure Form:  Extended Dry Detention Basin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4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09"/>
        <w:gridCol w:w="180"/>
        <w:gridCol w:w="4680"/>
        <w:gridCol w:w="236"/>
        <w:gridCol w:w="3"/>
      </w:tblGrid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ENDED DRY DETENTION BASIN FEASI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Is the use of an extended dry detention basin appropriat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Confirm local design criteria and applicabilit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Compute site hydrologic input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velopment Condi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djusted C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  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peak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1-yr, 24-hr total rainfall dep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 Compute preliminary release r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mpute 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ENDED DR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DETENTION BASIN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 Pretreatment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Vo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Acres of Impervious Area(0.2”)(1’/12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 Water Quality Extended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Size extended detention – pool volume is gre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of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or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 Conduction grading and determine storage availab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or extended deten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v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developed    Post-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acres       ______ 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 hours      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  =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nfall Depth  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>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=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re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 Pool Volume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pare an elevation-storage table and curve us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verage area method for computing volu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7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2"/>
              <w:gridCol w:w="1192"/>
              <w:gridCol w:w="1192"/>
              <w:gridCol w:w="1193"/>
              <w:gridCol w:w="1193"/>
              <w:gridCol w:w="1193"/>
            </w:tblGrid>
            <w:tr>
              <w:trPr/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vation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SL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rea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  acres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verag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rea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res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pth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t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cremental Volum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re-ft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umulativ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lum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re-ft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08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 Determine preliminary outlet geometry and stage-discharge rel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2. 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Orifice Comput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verage ED release r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verage head, h = (ED elev.) /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rea of orifice from orifice equation: Q = CA(2gh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3.  Compute release rate for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control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Establish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lease r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verage head h = (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lev.) /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rea or orifice from orifice equation: Q = CA(2gh)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14.  Calculate Qp release rate and water surface 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 = 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er = ______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EL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ase Rate  = 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= ______ f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er = ______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stage for the 1-inch, 6-hour stor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stage for the 1-yr, 24-hour stor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Un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Un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Peak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Size emergency spillway, calculate 50-year WS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nd set top of embankment elev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.   Investigate potential extended dry detention basin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hazard classifi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  Assess maintenance access and safety featu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  Attach landscaping pl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eak  Stage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eak State = ______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-un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-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-un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-dev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WSEL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mbankment Elevation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21:00Z</dcterms:created>
  <dc:creator>Brendan Smith</dc:creator>
  <dc:description/>
  <cp:keywords/>
  <dc:language>en-US</dc:language>
  <cp:lastModifiedBy>Brendan Smith</cp:lastModifiedBy>
  <dcterms:modified xsi:type="dcterms:W3CDTF">2008-07-28T17:23:00Z</dcterms:modified>
  <cp:revision>1</cp:revision>
  <dc:subject/>
  <dc:title/>
</cp:coreProperties>
</file>