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4"/>
        <w:gridCol w:w="26"/>
        <w:gridCol w:w="4860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4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6" w:type="dxa"/>
            <w:gridSpan w:val="2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 Procedure Form:  Grassed Channel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81" w:hRule="atLeast"/>
          <w:cantSplit w:val="true"/>
        </w:trPr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SS CHANNEL FEASIBILIT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  Is the use of grass channel appropriate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  Confirm design criteria and applicability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.  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 requirement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   Compute site hydrologic input paramete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sted C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SS CHANNEL DESIG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  Pretreatment volume (if included in design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Vo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Acres of Impervious Area(0.2”)(1’/12”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  Determine channel dimens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ssume trapezoidal channel with max depth of 4.0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inch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  Compute number of check dams (or simila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structures) required to maintain 1% hydraulic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gradeline slop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 Check low flow and design storm velocity eros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otential and freeboard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Overflow weir (use weir equation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Use weir equation for slot length (Q = CL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/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   Design low flow orifice or other drawdown condi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or each checkda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 of orifice from orifice equation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Q = CA(2gh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 Attached vegetation and landscaping plan including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n invasive species prevention plan. 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developed     Post-developed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res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cr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ours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hou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1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25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0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re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th = ______ft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e Slopes = ______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= ______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lope = ______ft/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h = __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ance = __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= ______each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min </w:t>
            </w:r>
            <w:r>
              <w:rPr>
                <w:rFonts w:cs="Arial" w:ascii="Arial" w:hAnsi="Arial"/>
                <w:sz w:val="18"/>
                <w:szCs w:val="18"/>
              </w:rPr>
              <w:t>= _____fps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r Length = 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 = ____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. = ____inch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70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es:  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245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2:00Z</dcterms:created>
  <dc:creator>Brendan Smith</dc:creator>
  <dc:description/>
  <cp:keywords/>
  <dc:language>en-US</dc:language>
  <cp:lastModifiedBy>Brendan Smith</cp:lastModifiedBy>
  <dcterms:modified xsi:type="dcterms:W3CDTF">2008-07-28T17:15:00Z</dcterms:modified>
  <cp:revision>1</cp:revision>
  <dc:subject/>
  <dc:title/>
</cp:coreProperties>
</file>