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26"/>
        <w:gridCol w:w="4860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6" w:type="dxa"/>
            <w:gridSpan w:val="2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 Procedure Form:  Filter/Buffer Strips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ILTER/BUFFER STRIP FEASIBILIT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.    Is the use of filter/buffer strip appropriate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  Confirm local design criteria and applicability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LIMINARY HYDROLOGIC CALCULATION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.    Compute,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water quality requirement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Runoff Coefficient,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volume requiremen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4.    Compute site hydrologic input parameter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Time of concentra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5.    Compute 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modified SCS curve numbe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  Compute 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CPv peak flow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18"/>
                <w:szCs w:val="18"/>
              </w:rPr>
              <w:t>peak flow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25 </w:t>
            </w:r>
            <w:r>
              <w:rPr>
                <w:rFonts w:cs="Arial" w:ascii="Arial" w:hAnsi="Arial"/>
                <w:sz w:val="18"/>
                <w:szCs w:val="18"/>
              </w:rPr>
              <w:t>peak flow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mpute (as necessary)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ILTER STRIP DESIGN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   Calculate maximum discharge loading per foot of filter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ip width.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    Calculate minimum filter width.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   Compute number of berms required, if needed, to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oduce a hydraulic grade line slope of 2% or less. 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alculate the outlet pipe size for the berm so the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bermed area drains within 24 hours.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   Check low flow and design event velocity and erosion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tial.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.    Attached vegetation and landscaping plan including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n invasive species prevention plan. 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v = ______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8"/>
                <w:szCs w:val="18"/>
              </w:rPr>
              <w:t>= ______ acre-f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____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urs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 = 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 peak flow 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1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p25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00 </w:t>
            </w:r>
            <w:r>
              <w:rPr>
                <w:rFonts w:cs="Arial" w:ascii="Arial" w:hAnsi="Arial"/>
                <w:sz w:val="18"/>
                <w:szCs w:val="18"/>
              </w:rPr>
              <w:t>= ______ cf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q = ______ cfs/ft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fMIN </w:t>
            </w:r>
            <w:r>
              <w:rPr>
                <w:rFonts w:cs="Arial" w:ascii="Arial" w:hAnsi="Arial"/>
                <w:sz w:val="18"/>
                <w:szCs w:val="18"/>
              </w:rPr>
              <w:t xml:space="preserve"> = ______ ft</w:t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538" w:leader="none"/>
              </w:tabs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Number of berms = 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iameter of outlet = ______ inch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es:     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8:00Z</dcterms:created>
  <dc:creator>Brendan Smith</dc:creator>
  <dc:description/>
  <cp:keywords/>
  <dc:language>en-US</dc:language>
  <cp:lastModifiedBy>Brendan Smith</cp:lastModifiedBy>
  <dcterms:modified xsi:type="dcterms:W3CDTF">2008-07-28T17:18:00Z</dcterms:modified>
  <cp:revision>1</cp:revision>
  <dc:subject/>
  <dc:title/>
</cp:coreProperties>
</file>