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4886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6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 Procedure Form:  Bioretention Areas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09"/>
        <w:gridCol w:w="4860"/>
        <w:gridCol w:w="236"/>
        <w:gridCol w:w="3"/>
      </w:tblGrid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ORETENTION FEASI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Is the use of a bioretention area appropriat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Confirm design criteria and applicabilit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Y HYDROLOGIC CALCUL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  Compute,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Runoff Coefficient,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 </w:t>
            </w:r>
            <w:r>
              <w:rPr>
                <w:rFonts w:cs="Arial" w:ascii="Arial" w:hAnsi="Arial"/>
                <w:sz w:val="18"/>
                <w:szCs w:val="18"/>
              </w:rPr>
              <w:t>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Compute site hydrologic input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velopment Condi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djusted C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ime of concen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.  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peak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modified SCS curve num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 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  Size flow diversion struc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ORETENTION AREA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 Pretreatment facility type and design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   Determine area of bioretention ponding/filter area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 Set design elevations and dimensions of fac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 Develop stage-discharge storag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Route flows through bioretention are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 Design conveyance to fac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 Size underdrain syste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.  Design emergency overflow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.  Prepare vegetation and landscaping pla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v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developed    Post-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acres       ______ ac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hours      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  =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  = ______ 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gth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th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tion top of facility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elevations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4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926"/>
              <w:gridCol w:w="926"/>
              <w:gridCol w:w="926"/>
              <w:gridCol w:w="926"/>
            </w:tblGrid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v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rea. (f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olume. (f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c. Vol. (f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Q (cfs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gth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gth of Weir (if used)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080" w:leader="none"/>
              </w:tabs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51:00Z</dcterms:created>
  <dc:creator>Brendan Smith</dc:creator>
  <dc:description/>
  <cp:keywords/>
  <dc:language>en-US</dc:language>
  <cp:lastModifiedBy>Brendan Smith</cp:lastModifiedBy>
  <dcterms:modified xsi:type="dcterms:W3CDTF">2008-07-28T16:54:00Z</dcterms:modified>
  <cp:revision>1</cp:revision>
  <dc:subject/>
  <dc:title/>
</cp:coreProperties>
</file>