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83"/>
        <w:gridCol w:w="206"/>
        <w:gridCol w:w="4680"/>
        <w:gridCol w:w="236"/>
        <w:gridCol w:w="3"/>
      </w:tblGrid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3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86" w:type="dxa"/>
            <w:gridSpan w:val="2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 Procedure Form:  Infiltration Trench</w:t>
            </w:r>
          </w:p>
        </w:tc>
        <w:tc>
          <w:tcPr>
            <w:tcW w:w="239" w:type="dxa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44" w:type="dxa"/>
            <w:gridSpan w:val="5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ILTRATION TRENCH FEASIB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.  Is the use of an infiltration trench appropriat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  Confirm design criteria and applicabilit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LIMINARY HYDROLOGIC CALCUL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3.  Compute, 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 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Runoff Coefficient, R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 xml:space="preserve">v  </w:t>
            </w:r>
            <w:r>
              <w:rPr>
                <w:rFonts w:cs="Arial" w:ascii="Arial" w:hAnsi="Arial"/>
                <w:sz w:val="14"/>
                <w:szCs w:val="14"/>
              </w:rPr>
              <w:t>volume requi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4.  Compute site hydrologic input paramet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Development Condi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Are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Adjusted C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Time of concentr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5.  Compute 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 xml:space="preserve"> peak flo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modified SCS curve numb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  Compute CP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1-yr, 24-hr total rainfall dep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CP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7   Size flow diversion struc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8.  Compute release ra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 release 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Compute  CP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 release 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ILTRATION TRENCH DESIG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   Pretreatment volume (for off-line design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Vol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pre</w:t>
            </w:r>
            <w:r>
              <w:rPr>
                <w:rFonts w:cs="Arial" w:ascii="Arial" w:hAnsi="Arial"/>
                <w:sz w:val="14"/>
                <w:szCs w:val="14"/>
              </w:rPr>
              <w:t xml:space="preserve"> = 0.25 (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) or 0.50 (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  Size infiltration tren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Width must be less than 25 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  Design spillway(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Rv 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 xml:space="preserve">v </w:t>
            </w:r>
            <w:r>
              <w:rPr>
                <w:rFonts w:cs="Arial" w:ascii="Arial" w:hAnsi="Arial"/>
                <w:sz w:val="14"/>
                <w:szCs w:val="14"/>
              </w:rPr>
              <w:t>= ____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-developed    Post-develop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 acres       ______ ac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                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 hours       ______ ho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8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W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 xml:space="preserve">p </w:t>
            </w:r>
            <w:r>
              <w:rPr>
                <w:rFonts w:cs="Arial" w:ascii="Arial" w:hAnsi="Arial"/>
                <w:sz w:val="14"/>
                <w:szCs w:val="14"/>
              </w:rPr>
              <w:t>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N = 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S  =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infall Depth  = ______ inch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Q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14"/>
                <w:szCs w:val="14"/>
              </w:rPr>
              <w:t>= ______ inch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P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 =__ acre-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ease Rate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ease Rate = ______ cf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pre = _____ft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rea = _____</w:t>
              <w:softHyphen/>
              <w:softHyphen/>
              <w:softHyphen/>
              <w:t>_ ft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idth = _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Length = ______ft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ngth = _____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252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es:  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44" w:type="dxa"/>
            <w:gridSpan w:val="5"/>
            <w:tcBorders/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16:00Z</dcterms:created>
  <dc:creator>Brendan Smith</dc:creator>
  <dc:description/>
  <cp:keywords/>
  <dc:language>en-US</dc:language>
  <cp:lastModifiedBy>Brendan Smith</cp:lastModifiedBy>
  <dcterms:modified xsi:type="dcterms:W3CDTF">2008-07-28T17:17:00Z</dcterms:modified>
  <cp:revision>1</cp:revision>
  <dc:subject/>
  <dc:title/>
</cp:coreProperties>
</file>