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206"/>
        <w:gridCol w:w="4680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6" w:type="dxa"/>
            <w:gridSpan w:val="2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 Procedure Form:  Sand Filters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AND FILTER FEASI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  Is the use of a sand filter appropriat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  Confirm local design criteria and applicabilit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LIMINARY HYDROLOGIC CALCUL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  Compute,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water quality 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Runoff Coefficient, R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v  </w:t>
            </w:r>
            <w:r>
              <w:rPr>
                <w:rFonts w:cs="Arial" w:ascii="Arial" w:hAnsi="Arial"/>
                <w:sz w:val="14"/>
                <w:szCs w:val="14"/>
              </w:rPr>
              <w:t>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  Compute site hydrologic input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evelopment Condi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Are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N (SCS curve numbe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Adjusted CN (SCS curve number adjusted for 1-inch storm ev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Time of 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  Compute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 peak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  Compute 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4"/>
                <w:szCs w:val="14"/>
              </w:rPr>
              <w:t>(channel protection volum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S (maximum reten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1-yr, 24-hr total rainfall dep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4"/>
                <w:szCs w:val="14"/>
              </w:rPr>
              <w:t>(runoff volume for 1-year, 24-hour storm ev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7.   Size flow diversion stru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  Compute release r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 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AND FILTER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  Compute sedimentation chamber volu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Vol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pre</w:t>
            </w:r>
            <w:r>
              <w:rPr>
                <w:rFonts w:cs="Arial" w:ascii="Arial" w:hAnsi="Arial"/>
                <w:sz w:val="14"/>
                <w:szCs w:val="14"/>
              </w:rPr>
              <w:t xml:space="preserve"> = (0.20)(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  Size filtration bed cha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Compute area from Darcy’s La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  Develop stage-storage and stage-discharge relationship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  Route Flows through sand fil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 Design inlets and underdrain system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 Compute overflow weir siz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Compute overflow – Orifice equ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Weir from sedimentation chamber – Weir equ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Weir from filtration chamber – Weir equ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  Assess Maintenance Access and Safety Features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Rv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4"/>
                <w:szCs w:val="14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-developed    Post-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acres       ______ 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hours      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4"/>
                <w:szCs w:val="14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sz w:val="14"/>
                <w:szCs w:val="14"/>
                <w:vertAlign w:val="subscri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S  =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infall Depth  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4"/>
                <w:szCs w:val="14"/>
              </w:rPr>
              <w:t>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=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Vol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pre</w:t>
            </w:r>
            <w:r>
              <w:rPr>
                <w:rFonts w:cs="Arial" w:ascii="Arial" w:hAnsi="Arial"/>
                <w:sz w:val="14"/>
                <w:szCs w:val="14"/>
              </w:rPr>
              <w:t xml:space="preserve"> 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 = ______ft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4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942"/>
              <w:gridCol w:w="856"/>
              <w:gridCol w:w="856"/>
              <w:gridCol w:w="1172"/>
            </w:tblGrid>
            <w:tr>
              <w:trPr>
                <w:trHeight w:val="42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Elev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Area. (ft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)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Volume. (ft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)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Acc. Vol. (ft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Q (cfs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38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Q =______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Lengt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Lengt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6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19:00Z</dcterms:created>
  <dc:creator>Brendan Smith</dc:creator>
  <dc:description/>
  <cp:keywords/>
  <dc:language>en-US</dc:language>
  <cp:lastModifiedBy>Brendan Smith</cp:lastModifiedBy>
  <dcterms:modified xsi:type="dcterms:W3CDTF">2008-07-28T17:20:00Z</dcterms:modified>
  <cp:revision>1</cp:revision>
  <dc:subject/>
  <dc:title/>
</cp:coreProperties>
</file>